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s-ES_tradnl"/>
        </w:rPr>
        <w:t xml:space="preserve">I. </w:t>
      </w:r>
      <w:r>
        <w:rPr>
          <w:rFonts w:cs="Arial" w:ascii="Arial" w:hAnsi="Arial"/>
          <w:b/>
          <w:sz w:val="20"/>
          <w:szCs w:val="20"/>
        </w:rPr>
        <w:t>DETERMINACIÓN DEL TEMA, PLANTEAMIENTO Y FORMULACIÓN DEL PROBLEMA DEL ESTUDIO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64490</wp:posOffset>
                </wp:positionV>
                <wp:extent cx="565531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0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s-ES_tradnl"/>
                                    </w:rPr>
                                    <w:t>Sesión nº 01 y 02: EL PROBLEMA DE INVESTIGACIÓ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3pt;height:17.1pt;mso-wrap-distance-left:0pt;mso-wrap-distance-right:7.05pt;mso-wrap-distance-top:0pt;mso-wrap-distance-bottom:0pt;margin-top:-2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0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8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s-ES_tradnl"/>
                              </w:rPr>
                              <w:t>Sesión nº 01 y 02: EL PROBLEMA DE INVESTIGACIÓ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360" w:right="-1" w:hanging="360"/>
        <w:rPr/>
      </w:pPr>
      <w:r>
        <w:rPr>
          <w:rFonts w:cs="Arial" w:ascii="Arial" w:hAnsi="Arial"/>
          <w:b/>
          <w:sz w:val="20"/>
          <w:szCs w:val="20"/>
        </w:rPr>
        <w:t>1. 1. EL TEMA DE INVESTIGACION CIENTIFICA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1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TURALEZA.</w:t>
      </w:r>
    </w:p>
    <w:p>
      <w:pPr>
        <w:pStyle w:val="Normal"/>
        <w:ind w:right="-1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nivel del proceso investigatorio no debe suponerse conocido el tema y arrancar con el problema, lo importante es elegir el tema ya que el problema se deriva de éste.</w:t>
      </w:r>
    </w:p>
    <w:p>
      <w:pPr>
        <w:pStyle w:val="Normal"/>
        <w:ind w:right="-1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artir de la realidad surge una problemática, la cual está integrada por una serie de factores.</w:t>
      </w:r>
    </w:p>
    <w:p>
      <w:pPr>
        <w:pStyle w:val="Normal"/>
        <w:ind w:right="-1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realidad de la investigación es problemática; de dicha problemática, debe elegirse un factor, el que se determina como tema de investigación y dentro del cual debe seleccionarse un problema investigable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 LA ELECCION.</w:t>
      </w:r>
    </w:p>
    <w:p>
      <w:pPr>
        <w:pStyle w:val="Normal"/>
        <w:tabs>
          <w:tab w:val="clear" w:pos="708"/>
          <w:tab w:val="left" w:pos="6237" w:leader="none"/>
        </w:tabs>
        <w:ind w:right="-1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elección del tema es el primer paso en la realización de una investigación. Consiste esta elección en determinar con claridad y precisión el contenido del trabajo a presentar.</w:t>
      </w:r>
    </w:p>
    <w:p>
      <w:pPr>
        <w:pStyle w:val="Normal"/>
        <w:ind w:right="567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tema hace relación a la parte global del contenido a tratar, las divisiones y subdivisiones hacen relación a la temática o aspectos principales del tem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 FACTORES EN LA ELECCION DEL TEMA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la elección del tema es necesario considerar los factores de orden subjetivo y de orden objetivo, los primeros hacen relación a la persona que va a elaborar la investigación, los segundos hacen relación al tema escogido.</w:t>
      </w:r>
    </w:p>
    <w:p>
      <w:pPr>
        <w:pStyle w:val="Normal"/>
        <w:ind w:right="567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567"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Entre los </w:t>
      </w:r>
      <w:r>
        <w:rPr>
          <w:rFonts w:cs="Arial" w:ascii="Arial" w:hAnsi="Arial"/>
          <w:b/>
          <w:sz w:val="20"/>
          <w:szCs w:val="20"/>
        </w:rPr>
        <w:t>factores de orden subjetivo</w:t>
      </w:r>
      <w:r>
        <w:rPr>
          <w:rFonts w:cs="Arial" w:ascii="Arial" w:hAnsi="Arial"/>
          <w:sz w:val="20"/>
          <w:szCs w:val="20"/>
        </w:rPr>
        <w:t>, tenemos:</w:t>
      </w:r>
    </w:p>
    <w:p>
      <w:pPr>
        <w:pStyle w:val="Normal"/>
        <w:ind w:right="567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és, entusiasmo y agrado por el tema.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dad para desarrollarlo.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empo necesario para el tema escogido.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cuenta con los recursos necesarios.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ponibilidad del material.</w:t>
      </w:r>
    </w:p>
    <w:p>
      <w:pPr>
        <w:pStyle w:val="Normal"/>
        <w:ind w:left="360" w:right="56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Entre los </w:t>
      </w:r>
      <w:r>
        <w:rPr>
          <w:rFonts w:cs="Arial" w:ascii="Arial" w:hAnsi="Arial"/>
          <w:b/>
          <w:sz w:val="20"/>
          <w:szCs w:val="20"/>
        </w:rPr>
        <w:t xml:space="preserve">factores de orden objetivo, </w:t>
      </w:r>
      <w:r>
        <w:rPr>
          <w:rFonts w:cs="Arial" w:ascii="Arial" w:hAnsi="Arial"/>
          <w:sz w:val="20"/>
          <w:szCs w:val="20"/>
        </w:rPr>
        <w:t>tenemos:</w:t>
      </w:r>
    </w:p>
    <w:p>
      <w:pPr>
        <w:pStyle w:val="Normal"/>
        <w:numPr>
          <w:ilvl w:val="0"/>
          <w:numId w:val="8"/>
        </w:numPr>
        <w:ind w:left="360" w:righ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tatar si el tema llena los requisitos exigidos.</w:t>
      </w:r>
    </w:p>
    <w:p>
      <w:pPr>
        <w:pStyle w:val="Normal"/>
        <w:numPr>
          <w:ilvl w:val="0"/>
          <w:numId w:val="8"/>
        </w:numPr>
        <w:ind w:left="360" w:righ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a de interés.</w:t>
      </w:r>
    </w:p>
    <w:p>
      <w:pPr>
        <w:pStyle w:val="Normal"/>
        <w:numPr>
          <w:ilvl w:val="0"/>
          <w:numId w:val="8"/>
        </w:numPr>
        <w:ind w:left="360" w:righ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dad del tema.</w:t>
      </w:r>
    </w:p>
    <w:p>
      <w:pPr>
        <w:pStyle w:val="Normal"/>
        <w:numPr>
          <w:ilvl w:val="0"/>
          <w:numId w:val="8"/>
        </w:numPr>
        <w:ind w:left="360" w:righ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presente un nuevo enfoqu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41" w:hanging="0"/>
        <w:rPr/>
      </w:pPr>
      <w:r>
        <w:rPr>
          <w:rFonts w:cs="Arial" w:ascii="Arial" w:hAnsi="Arial"/>
          <w:b/>
          <w:sz w:val="20"/>
          <w:szCs w:val="20"/>
        </w:rPr>
        <w:t>1.2. EL PROBLEMA CIENTIFICO</w:t>
      </w:r>
    </w:p>
    <w:p>
      <w:pPr>
        <w:pStyle w:val="Normal"/>
        <w:numPr>
          <w:ilvl w:val="0"/>
          <w:numId w:val="11"/>
        </w:numPr>
        <w:ind w:left="360" w:right="141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TURALEZA.</w:t>
      </w:r>
    </w:p>
    <w:p>
      <w:pPr>
        <w:pStyle w:val="Normal"/>
        <w:ind w:right="141"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dice que se origina un problema científico  cuando frente a una determinada situación que se le presenta al investigador, éste no tiene dentro de su repertorio de conductas  uno que le proporcione una solución adecuada. El problema surge ante una o varias preguntas que hay que responder, y es así cómo para poder dar respuesta a dichas preguntas o interrogantes se organiza un proceso de indagación o investigación.</w:t>
      </w:r>
    </w:p>
    <w:p>
      <w:pPr>
        <w:pStyle w:val="Normal"/>
        <w:ind w:right="141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141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su naturaleza, los problemas que se presentan pueden ser: Sustantivos y Tecnológicos.</w:t>
      </w:r>
    </w:p>
    <w:p>
      <w:pPr>
        <w:pStyle w:val="Normal"/>
        <w:ind w:right="567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0"/>
          <w:szCs w:val="20"/>
        </w:rPr>
        <w:t>Los problemas sustantivos o teoréticos</w:t>
      </w:r>
      <w:r>
        <w:rPr>
          <w:rFonts w:cs="Arial" w:ascii="Arial" w:hAnsi="Arial"/>
          <w:sz w:val="20"/>
          <w:szCs w:val="20"/>
        </w:rPr>
        <w:t xml:space="preserve"> son aquellos cuya solución nos lleva a la identificación de conceptos, principios y leyes, permitiendo un desarrollo del conocimiento teórico-científico. Estos problemas dan lugar a las investigaciones sustantivas. Así por ejemplo, constituye un problema sustantivo el siguiente: Qué efectos tienen las variables nivel de aspiración y motivación de logro en el rendimiento académico de los alumnos? O Cuál es el efecto del castigo en la inhibición de los aprendizajes?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Los problemas tecnológicos, </w:t>
      </w:r>
      <w:r>
        <w:rPr>
          <w:rFonts w:cs="Arial" w:ascii="Arial" w:hAnsi="Arial"/>
          <w:sz w:val="20"/>
          <w:szCs w:val="20"/>
        </w:rPr>
        <w:t xml:space="preserve"> son aquellos cuya solución lleva hacia la identificación de reglas o normas técnicas, permitiendo validar tecnología que pueda aplicarse a un fenómeno o realidad para transformarlo. Estos problemas dan lugar a las investigaciones tecnológicas. Así por ejemplo, son problemas tecnológicos los siguientes: Qué método de lectura resulta más efectivo: El método global o el método silábico? O Qué efectos tiene un programa de aprestamiento temprano en el desarrollo intelectual del niño de Educación Inicial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UENTES U ORIGENES DE LOS PROBLEMAS.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e las fuentes u orígenes para detectar problemas de investigación podemos señalar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La observación casual</w:t>
      </w:r>
      <w:r>
        <w:rPr>
          <w:rFonts w:cs="Arial" w:ascii="Arial" w:hAnsi="Arial"/>
          <w:sz w:val="20"/>
          <w:szCs w:val="20"/>
        </w:rPr>
        <w:t xml:space="preserve"> en una realidad concreta de parte del investigador. Observación que se logra en la vida diaria, en situaciones ordinari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360" w:right="-1" w:hanging="360"/>
        <w:rPr/>
      </w:pPr>
      <w:r>
        <w:rPr>
          <w:rFonts w:cs="Arial" w:ascii="Arial" w:hAnsi="Arial"/>
          <w:b/>
          <w:sz w:val="20"/>
          <w:szCs w:val="20"/>
        </w:rPr>
        <w:t>La experiencia</w:t>
      </w:r>
      <w:r>
        <w:rPr>
          <w:rFonts w:cs="Arial" w:ascii="Arial" w:hAnsi="Arial"/>
          <w:sz w:val="20"/>
          <w:szCs w:val="20"/>
        </w:rPr>
        <w:t xml:space="preserve"> y el aprendizaje anterior del sujeto investigador. Esto le permite lograr conocimientos y habilidades para identificar problemas donde aparentemente no se presentan.</w:t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360" w:right="-1" w:hanging="360"/>
        <w:rPr/>
      </w:pPr>
      <w:r>
        <w:rPr>
          <w:rFonts w:cs="Arial" w:ascii="Arial" w:hAnsi="Arial"/>
          <w:b/>
          <w:sz w:val="20"/>
          <w:szCs w:val="20"/>
        </w:rPr>
        <w:t>Las deducciones y predicciones</w:t>
      </w:r>
      <w:r>
        <w:rPr>
          <w:rFonts w:cs="Arial" w:ascii="Arial" w:hAnsi="Arial"/>
          <w:sz w:val="20"/>
          <w:szCs w:val="20"/>
        </w:rPr>
        <w:t xml:space="preserve"> de las teorías científicas en desarrollo (sean estas teorías psicológicas, sociológicas, biológicas, económicas, etc. )</w:t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360" w:right="-1" w:hanging="360"/>
        <w:rPr/>
      </w:pPr>
      <w:r>
        <w:rPr>
          <w:rFonts w:cs="Arial" w:ascii="Arial" w:hAnsi="Arial"/>
          <w:b/>
          <w:sz w:val="20"/>
          <w:szCs w:val="20"/>
        </w:rPr>
        <w:t xml:space="preserve">El desarrollo tecnológico, </w:t>
      </w:r>
      <w:r>
        <w:rPr>
          <w:rFonts w:cs="Arial" w:ascii="Arial" w:hAnsi="Arial"/>
          <w:sz w:val="20"/>
          <w:szCs w:val="20"/>
        </w:rPr>
        <w:t xml:space="preserve"> que nos lleva a plantear una mejora de los métodos y técnicas, las cuales hay que experimentar y validar.</w:t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360" w:right="-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 revisión de la literatura</w:t>
      </w:r>
      <w:r>
        <w:rPr>
          <w:rFonts w:cs="Arial" w:ascii="Arial" w:hAnsi="Arial"/>
          <w:sz w:val="20"/>
          <w:szCs w:val="20"/>
        </w:rPr>
        <w:t xml:space="preserve"> o antecedentes del estudio,  es decir una revisión de otras investigaciones relacionadas con un tema que previamente se ha seleccionado.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360" w:right="-1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UTAS  PARA FORMULAR UN PROBLEMA.</w:t>
      </w:r>
    </w:p>
    <w:p>
      <w:pPr>
        <w:pStyle w:val="Normal"/>
        <w:ind w:right="-1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giendo los planteamientos de diversos autores consultados, podemos señalar las siguientes pautas cuyo cumplimiento nos puede llevar a formular adecuadamente el problema de investigación:</w:t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360" w:right="-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su formulación debe poseer una estructura formal desde el punto de vista lógico lingüístico.</w:t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36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formulación debe presentarse en un lenguaje claro, sin ambigüedades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36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be restringirse la cobertura del estudio, ya sea en su aspecto conceptual, físico o geográfico. Esto permite definir y localizar el problema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36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debe ser formulado en términos muy generales, ni muy específicos, asimismo ni  muy amplios, ni muy estrechos. La formulación debe facilitar el paso de lo abstracto a lo concreto y viceversa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36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mpre es conveniente formularlo en términos de preguntas o interrogantes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36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be permitir la identificación en forma inmediata de las variables a estudiar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360" w:right="-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be expresar una relación entre dos o más variables.</w:t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36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formular el problema se debe definir operacionalmente las variables expresándolas en variables manipulables susceptibles de verificación empírica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36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be plantear la posibilidad de obtener datos relevantes para un desarrollo científico o tecnológico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8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be determinarse el contexto y los presupuestos teóricos al cual se circunscribe el problema a investigar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8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 recomendable emplear procedimientos deductivos para llegar a planteamientos específicos, es decir, partir del análisis de una problemática general para llegar a identificar los problemas específicos motivo de la investigación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8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lo posible debe estar relacionado y extenderse a otros ámbitos científicos, de tal forma que las posibles respuestas puedan ser generalizadas.</w:t>
      </w:r>
    </w:p>
    <w:p>
      <w:pPr>
        <w:pStyle w:val="Normal"/>
        <w:tabs>
          <w:tab w:val="clear" w:pos="708"/>
          <w:tab w:val="left" w:pos="708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8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 PARA EL ANALISIS E IDENTIFICACION DEL PROBLEMA.</w:t>
      </w:r>
    </w:p>
    <w:p>
      <w:pPr>
        <w:pStyle w:val="Normal"/>
        <w:tabs>
          <w:tab w:val="clear" w:pos="708"/>
          <w:tab w:val="left" w:pos="7088" w:leader="none"/>
        </w:tabs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n Dalen y Meyer (1971), señalan que se debe cumplir los siguientes pasos para el análisis de un Problema Científico: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8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unir hechos que pudieran relacionarse con el problema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8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idir mediante la observación si los hechos hallados son importantes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8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r las posibles relaciones existentes entre los hechos que pudieran indicar la causa de la dificultad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8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ner diversas explicaciones (hipótesis) de la causa de la dificultad.</w:t>
      </w:r>
    </w:p>
    <w:p>
      <w:pPr>
        <w:pStyle w:val="Normal"/>
        <w:tabs>
          <w:tab w:val="clear" w:pos="708"/>
          <w:tab w:val="left" w:pos="708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8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ciorarse mediante la observación y el análisis si ellas son importantes para el problema.</w:t>
      </w:r>
    </w:p>
    <w:p>
      <w:pPr>
        <w:pStyle w:val="Normal"/>
        <w:tabs>
          <w:tab w:val="clear" w:pos="708"/>
          <w:tab w:val="left" w:pos="708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ontrar entre las explicaciones aquellas relacionadas que permitan adquirir una visión más profunda de la solución del problema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inar los supuestos en que se apoyan los elementos identificados.</w:t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360" w:right="-1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RACTERISTICAS RELEVANTES DE UN PROBLEMA CIENTIFICO BIEN  DEFINIDO.</w:t>
      </w:r>
    </w:p>
    <w:p>
      <w:pPr>
        <w:pStyle w:val="Normal"/>
        <w:ind w:right="-1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uiendo  lo expuesto por Luis PISCOYA (1977), entre las características más relevantes podemos identificar:</w:t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roblema debe tener una solución cuyas características sean previsibles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ben quedar explícitamente definidas todas las propiedades llamadas variables que están implicadas en el problema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conjunto de presupuestos teóricos deben estar claramente explicitados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right="-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presupuestos explicitados deben ser verdaderos.</w:t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sz w:val="20"/>
          <w:szCs w:val="20"/>
        </w:rPr>
        <w:t>F.  EVALUACION DEL PROBLEM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right="-1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e las reglas que debe seguirse para evaluar problemas tenemos:</w:t>
      </w:r>
    </w:p>
    <w:p>
      <w:pPr>
        <w:pStyle w:val="Normal"/>
        <w:numPr>
          <w:ilvl w:val="0"/>
          <w:numId w:val="9"/>
        </w:numPr>
        <w:ind w:left="360" w:right="-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be ser uno cuya solución contribuya al campo científico o tecnológico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36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be conducir a nuevos problemas y futuras investigaciones. Esto es a partir de las consecuencias que se derivan de los problemas.</w:t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36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roblema debe ser investigable. Esta regla toma en cuenta la factibilidad de dar respuesta a la interrogante que se plantea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36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roblema debe ser adecuado para el investigador en particular, en función a sus intereses, conocimientos y experiencias, disposición y factibilidad en tiempo y recurso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286000" cy="228536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418" w:gutter="0" w:header="709" w:top="1701" w:footer="0" w:bottom="1418"/>
          <w:pgNumType w:fmt="decimal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AUTOEVALUACION Nº 0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 xml:space="preserve">Instrucciones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>Alumno de Pregrado, a través de organizadores visuales, enseguida, esquematiza la información expuesta en la primera unidad de la sesión Nº 01 y 02:</w:t>
      </w:r>
    </w:p>
    <w:p>
      <w:pPr>
        <w:pStyle w:val="Normal"/>
        <w:ind w:righ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termina el tema de tu investigació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 el planteamiento de tu problema de investigació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 tu problema general y los problemas específicos del estudio.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567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567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567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567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567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2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"/>
      <w:gridCol w:w="4435"/>
    </w:tblGrid>
    <w:tr>
      <w:trPr>
        <w:trHeight w:val="792" w:hRule="exact"/>
      </w:trPr>
      <w:tc>
        <w:tcPr>
          <w:tcW w:w="792" w:type="dxa"/>
          <w:tcBorders/>
          <w:shd w:fill="C0504D" w:val="clear"/>
          <w:vAlign w:val="center"/>
        </w:tcPr>
        <w:p>
          <w:pPr>
            <w:pStyle w:val="Footer"/>
            <w:jc w:val="cent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4435" w:type="dxa"/>
          <w:tcBorders/>
          <w:vAlign w:val="center"/>
        </w:tcPr>
        <w:p>
          <w:pPr>
            <w:pStyle w:val="Footer"/>
            <w:rPr>
              <w:rFonts w:ascii="Cambria" w:hAnsi="Cambria" w:cs="Cambria"/>
              <w:sz w:val="28"/>
              <w:szCs w:val="28"/>
            </w:rPr>
          </w:pPr>
          <w:r>
            <w:rPr>
              <w:rFonts w:cs="Cambria" w:ascii="Cambria" w:hAnsi="Cambria"/>
              <w:sz w:val="28"/>
              <w:szCs w:val="28"/>
            </w:rPr>
            <w:t>EL PROBLEMA DE INVESTIGACIÓN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2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"/>
      <w:gridCol w:w="4435"/>
    </w:tblGrid>
    <w:tr>
      <w:trPr>
        <w:trHeight w:val="792" w:hRule="exact"/>
      </w:trPr>
      <w:tc>
        <w:tcPr>
          <w:tcW w:w="792" w:type="dxa"/>
          <w:tcBorders/>
          <w:shd w:fill="C0504D" w:val="clear"/>
          <w:vAlign w:val="center"/>
        </w:tcPr>
        <w:p>
          <w:pPr>
            <w:pStyle w:val="Foot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4435" w:type="dxa"/>
          <w:tcBorders/>
          <w:vAlign w:val="center"/>
        </w:tcPr>
        <w:p>
          <w:pPr>
            <w:pStyle w:val="Footer"/>
            <w:rPr>
              <w:rFonts w:ascii="Cambria" w:hAnsi="Cambria" w:cs="Cambria"/>
              <w:sz w:val="28"/>
              <w:szCs w:val="28"/>
            </w:rPr>
          </w:pPr>
          <w:r>
            <w:rPr>
              <w:rFonts w:cs="Cambria" w:ascii="Cambria" w:hAnsi="Cambria"/>
              <w:sz w:val="28"/>
              <w:szCs w:val="28"/>
            </w:rPr>
            <w:t>EL PROBLEMA DE INVESTIGACIÓN</w:t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8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6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21:02:00Z</dcterms:created>
  <dc:creator>Fernando Camones</dc:creator>
  <dc:description/>
  <cp:keywords/>
  <dc:language>en-US</dc:language>
  <cp:lastModifiedBy>Fernando Camones</cp:lastModifiedBy>
  <dcterms:modified xsi:type="dcterms:W3CDTF">2010-11-01T21:24:00Z</dcterms:modified>
  <cp:revision>1</cp:revision>
  <dc:subject/>
  <dc:title>EL PROBLEMA DE INVESTIGACIÓN</dc:title>
</cp:coreProperties>
</file>